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  <w:t>Technická  zpráva</w:t>
      </w:r>
    </w:p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                   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prava TV v úseku Ústí západ-Světec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lastní ředitelství Ústí nad Labem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1. Identifikační údaje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u w:val="single"/>
        </w:rPr>
        <w:t>Název VZ:</w:t>
      </w:r>
      <w:r>
        <w:rPr>
          <w:rFonts w:cs="Calibri"/>
        </w:rPr>
        <w:t xml:space="preserve">      </w:t>
      </w:r>
      <w:r>
        <w:rPr>
          <w:b/>
        </w:rPr>
        <w:t xml:space="preserve">   </w:t>
        <w:tab/>
        <w:tab/>
        <w:tab/>
      </w:r>
      <w:r>
        <w:rPr>
          <w:rFonts w:cs="Calibri"/>
          <w:sz w:val="24"/>
          <w:szCs w:val="24"/>
        </w:rPr>
        <w:t>Oprava TV v úseku Ústí západ-Světec</w:t>
      </w:r>
    </w:p>
    <w:p>
      <w:pPr>
        <w:pStyle w:val="Bezmezer"/>
        <w:ind w:left="2124" w:hanging="2124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u w:val="single"/>
        </w:rPr>
        <w:t>Číslo registru VZ:</w:t>
      </w:r>
      <w:r>
        <w:rPr>
          <w:rFonts w:cs="Calibri"/>
        </w:rPr>
        <w:tab/>
        <w:tab/>
      </w:r>
      <w:r>
        <w:rPr>
          <w:rFonts w:cs="Calibri"/>
          <w:sz w:val="24"/>
          <w:szCs w:val="24"/>
        </w:rPr>
        <w:t>65019051</w:t>
      </w:r>
    </w:p>
    <w:p>
      <w:pPr>
        <w:pStyle w:val="Bezmezer"/>
        <w:jc w:val="both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a dodání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 xml:space="preserve">Ústí nad Labem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Zadavatel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>Správa železniční dopravní cesty, s. o.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Oblastní ředitelství Ústí nad Labem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Železničářská 31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</w:rPr>
        <w:tab/>
        <w:tab/>
        <w:tab/>
        <w:tab/>
        <w:t>400 03 Ústí nad Labem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  <w:u w:val="single"/>
        </w:rPr>
        <w:t>Dodavatel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 xml:space="preserve">Dle výběrového řízení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Technická kontrola plnění zakázky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 xml:space="preserve">OŘ Ústí nad Labem: </w:t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Zbyněk KOLÍSKO, tel.: 972 424 217, mob.: 724 681 492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2" w:hanging="28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left="2832" w:hanging="2832"/>
        <w:jc w:val="both"/>
        <w:rPr/>
      </w:pPr>
      <w:r>
        <w:rPr>
          <w:rFonts w:cs="Calibri"/>
          <w:u w:val="single"/>
        </w:rPr>
        <w:t>Místo stavby: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traťový úsek Trmice-Řehlovice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Bezmezer"/>
        <w:ind w:left="2832" w:hanging="2832"/>
        <w:jc w:val="both"/>
        <w:rPr/>
      </w:pPr>
      <w:r>
        <w:rPr>
          <w:rFonts w:cs="Calibri"/>
          <w:u w:val="single"/>
        </w:rPr>
        <w:t>Místo vymezení staveniště: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ísto stavby je na pozemcích SŽDC a ČD. Přístup na staveniště po pozemních komunikacích a z kolejiště SŽDC</w:t>
      </w:r>
      <w:r>
        <w:rPr>
          <w:rFonts w:cs="Calibri"/>
          <w:sz w:val="24"/>
          <w:szCs w:val="24"/>
        </w:rPr>
        <w:t xml:space="preserve">. </w:t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.2 Stávající stav</w:t>
      </w:r>
    </w:p>
    <w:p>
      <w:pPr>
        <w:pStyle w:val="Bezmezer"/>
        <w:rPr>
          <w:u w:val="single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A.2. 1. Popis stávajícího stavu v úseku Trmice-Řehlovice</w:t>
      </w:r>
    </w:p>
    <w:p>
      <w:pPr>
        <w:pStyle w:val="Normal"/>
        <w:jc w:val="both"/>
        <w:rPr/>
      </w:pPr>
      <w:r>
        <w:rPr/>
        <w:t>Širá trať je zatrolejována hlavní sestavou TR 150 mm Cu + NL 120 mm Cu. TV je zavěšeno na otočných konzolách, na stožárech typu P, T a AP. Pro každou kolej je namontováno zesilovací vedení v provedení 150 mm AlFe. Trakční stožáry jsou pospojeny zemního lanem 70 mm AlFe.</w:t>
      </w:r>
    </w:p>
    <w:p>
      <w:pPr>
        <w:pStyle w:val="Odstavecseseznamem"/>
        <w:ind w:left="360" w:hanging="0"/>
        <w:jc w:val="both"/>
        <w:rPr/>
      </w:pPr>
      <w:r>
        <w:rPr/>
        <w:t>Trakční vedení těchto úseků bylo vybudováno v roce 1967. Během provozu bylo částečně upraveno v rámci dílčích rekonstrukcí havarijních úseků. Trakční podpěry jsou převážně původní a jejich stav odpovídá délce provozu. V místech základů se nachází několika letá uhelná navážka. Na širé trati jsou nevyhovující podélná rozpětí až 82 m a rozpětí v malých obloucích jsou na maximálních hodnotách. Cílem opravné práce je výměna zastaralých a zkorodovaných prvků TV a ukolejnění. Touto opravou dojde ke snížení poruchovosti TV a ke zvýšení bezpečnosti železničního provozu. V této dokumentaci se řeší SO 04 Oprava trakčního vedení v úseku širé tratě zastávka Koštov – žst. Řehlovice v rozsahu km 2,5 – km 6,2. </w:t>
      </w:r>
    </w:p>
    <w:p>
      <w:pPr>
        <w:pStyle w:val="Bezmezer"/>
        <w:ind w:firstLine="708"/>
        <w:jc w:val="both"/>
        <w:rPr/>
      </w:pPr>
      <w:r>
        <w:rPr>
          <w:rFonts w:cs="Calibri"/>
          <w:b/>
          <w:sz w:val="28"/>
          <w:szCs w:val="28"/>
        </w:rPr>
        <w:t xml:space="preserve">A.3  Přípravné práce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"/>
          <w:u w:val="single"/>
        </w:rPr>
        <w:t>Zpracování projektové dokumentace:</w:t>
      </w:r>
    </w:p>
    <w:p>
      <w:pPr>
        <w:pStyle w:val="Bezmezer"/>
        <w:jc w:val="both"/>
        <w:rPr/>
      </w:pPr>
      <w:r>
        <w:rPr>
          <w:rFonts w:cs="Calibri"/>
        </w:rPr>
        <w:t xml:space="preserve">Vzhledem k charakteru opravné práce je nutné zpracování realizační projektové dokumentace stavby. </w:t>
      </w:r>
    </w:p>
    <w:p>
      <w:pPr>
        <w:pStyle w:val="Bezmeze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Vytyčení sítí infrastruktury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Calibri"/>
        </w:rPr>
        <w:t>Před započetím zemních prací je nutné zajistit vytýčení stávajících inženýrských sítí. Pochůzkou se všemi odbornými správami je nutné upřesnit polohu kabelových tras v celé trase včetně přechodů umělých staveb, železničního spodku a komunikací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Zpracování harmonogramu: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>Objednatel požaduje na zhotoviteli dodat před zahájením prací harmonogram realizace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B.1  Soupis požadovaných prací 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jc w:val="both"/>
        <w:rPr>
          <w:rFonts w:cs="Calibri"/>
          <w:b/>
          <w:b/>
          <w:sz w:val="28"/>
          <w:szCs w:val="28"/>
        </w:rPr>
      </w:pPr>
      <w:r>
        <w:rPr/>
        <w:t>Cílem opravné práce je oprava trakčního vedení. Touto opravou dojde ke snížení poruchovosti TV a ke zvýšení bezpečnosti železničního provozu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.1. 1. Rozsah opravy širé tratě Koštov - Řehlovice</w:t>
      </w:r>
    </w:p>
    <w:p>
      <w:pPr>
        <w:pStyle w:val="Normal"/>
        <w:jc w:val="both"/>
        <w:rPr/>
      </w:pPr>
      <w:r>
        <w:rPr>
          <w:rFonts w:cs="Calibri"/>
        </w:rPr>
        <w:t xml:space="preserve">       </w:t>
      </w:r>
      <w:r>
        <w:rPr/>
        <w:t>Rozsah byl stanoven na místním šetření s provozovatelem takto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Tato opravná práce navazuje na SO 03 Trmice – zastávka Koštov, oprava TV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Demontáž všech trakčních stožárů v rozsahu č. 61A-62A – 219-220, mimo tyto stávající stožáry, které budou po dohodě s provozovatelem ponechány (minulé dílčí opravy TV)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Stožáry č. 85,86 pod nadjezdem v km 3,036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Brány v mechanickém dělení č. 89-90, 91-92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Liché stožáry v oblouku km 3,216 – 3,611 č. 95-115A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Stožáry č. 152, 154, 156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Stožáry č. 189, 191, 194, 195, 197, 199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Demontáž zesilovacího vedení 150 mm AlFe obou kolejí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Demontáž zemního lana 70 mm AlFe pro obě koleje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Návrh nových stožárů TV typu DS a BP. Odstranění dlouhých rozpětí mezi stožáry (max. rozpětí 65 m). Snížení rozpětí v obloucích pod 300 m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Návrh nových stožárů TV v zastávce Koštov předpokládá zrušení nefunkční lávky v km 2,504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Trolej a nosné lano obou kolejí zůstávají stávající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Od přední hrany stožáru 4,20 m od osy koleje se navrhnou kozlíky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V děleních se výstužné stožáry navrhnou typu BP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Nové závěsy na konzolách budou bez přídavného lana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Nová kotvení budou navržena v provedení 1:2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evné body budou provedeny na kotevních branách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V zastávce Koštov a Stadice jsou navrženy krakorce a brány se závěsy SIK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Montáž nového zesilovacího vedení v provedení 1x 120 mm Cu pro každou kolej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Montáž nového zesilovacího vedení v provedení 1x 120 mm Cu pro každou kol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.1.2. Upřesnění požadavk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Situování nových podpěr bude navrženo podélnou kótou od stávajících stožárů a příčně bude určeno hodnotou ve stavební tabulce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V dokumentaci nebudou souřadnice nových stožár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Situování nových stožárů bude navrženo na stávající stav koleje a přilehlého terénu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Provozovatel provede zaměření výšky nadjezdu v km 3,036 od TK obou kolejí a výšku troleje a nosného lana u stožárů č. 85, 86, které se ponechají, případně i u stožárů v těsné blízkosti nadjezdu č. 83A, 84A, 87, 88. Tyto údaje budou předány projektantovi TV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Před dokončením výstavby tohoto úseku se provede návrh KSU celé širé tratě Trmice – Řehlovice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ávěrem bude vyhotovena revizní zpráva typu „D“, dokumentace skutečného provedení stavby s geodetickým zaměřením a vydán průkaz způsobilosti UTZ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Prvky TV budou použity dle typových dokumentací a sestavení dle vzorové sestavy „J“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z roku 1989 s pozdějšími doplňky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ýrobky použité v rámci opravných prací musí být schváleny pro použití na ŽDC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  <w:t>Veškeré prováděné práce musí být prováděny dle platných ČSN, TKP, TPD a předpisů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.2 Použité normy a předpisy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Odstavecseseznamem"/>
        <w:numPr>
          <w:ilvl w:val="0"/>
          <w:numId w:val="4"/>
        </w:numPr>
        <w:rPr/>
      </w:pPr>
      <w:r>
        <w:rPr/>
        <w:t>ČSN 34 1500 ed. 2 Drážní zařízení – Pevná trakční zařízení – Předpisy pro elektrická trakční zařízení</w:t>
      </w:r>
    </w:p>
    <w:p>
      <w:pPr>
        <w:pStyle w:val="Odstavecseseznamem"/>
        <w:numPr>
          <w:ilvl w:val="0"/>
          <w:numId w:val="4"/>
        </w:numPr>
        <w:rPr/>
      </w:pPr>
      <w:r>
        <w:rPr/>
        <w:t>ČSN 34 1530 ed. 2 Drážní zařízení – Elektrická trakční vedení železničních drah celostátních, regionálních a vleček</w:t>
      </w:r>
    </w:p>
    <w:p>
      <w:pPr>
        <w:pStyle w:val="Odstavecseseznamem"/>
        <w:numPr>
          <w:ilvl w:val="0"/>
          <w:numId w:val="4"/>
        </w:numPr>
        <w:rPr/>
      </w:pPr>
      <w:r>
        <w:rPr/>
        <w:t>ČSN EN 50119 ed. 2 Drážní zařízení – Pevná trakční vedení – Trolejová vedení pro elektrickou trakci</w:t>
      </w:r>
    </w:p>
    <w:p>
      <w:pPr>
        <w:pStyle w:val="Odstavecseseznamem"/>
        <w:numPr>
          <w:ilvl w:val="0"/>
          <w:numId w:val="4"/>
        </w:numPr>
        <w:rPr/>
      </w:pPr>
      <w:r>
        <w:rPr/>
        <w:t>ČSN 34 2614 ed.2 Železniční zabezpečovací zařízení – Předpisy pro projektování, provozování a používání kolejových obvodů.</w:t>
      </w:r>
    </w:p>
    <w:p>
      <w:pPr>
        <w:pStyle w:val="Odstavecseseznamem"/>
        <w:numPr>
          <w:ilvl w:val="0"/>
          <w:numId w:val="4"/>
        </w:numPr>
        <w:rPr/>
      </w:pPr>
      <w:r>
        <w:rPr/>
        <w:t>Technické kvalitativní podmínky staveb státních drah (TKP), kapitola 31 Trakční vedení</w:t>
      </w:r>
    </w:p>
    <w:p>
      <w:pPr>
        <w:pStyle w:val="Odstavecseseznamem"/>
        <w:ind w:left="1065" w:hanging="0"/>
        <w:rPr/>
      </w:pPr>
      <w:r>
        <w:rPr/>
      </w:r>
    </w:p>
    <w:p>
      <w:pPr>
        <w:pStyle w:val="Bezmez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Termín plnění:</w:t>
      </w:r>
      <w:r>
        <w:rPr>
          <w:rFonts w:cs="Calibri"/>
          <w:sz w:val="24"/>
          <w:szCs w:val="24"/>
        </w:rPr>
        <w:tab/>
        <w:t>prosinec 2021</w:t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/>
      </w:pPr>
      <w:r>
        <w:rPr>
          <w:rFonts w:cs="Calibri"/>
          <w:b/>
          <w:sz w:val="24"/>
          <w:szCs w:val="24"/>
        </w:rPr>
        <w:t>V Ústí nad Labem 12. dubna 2019</w:t>
        <w:tab/>
        <w:tab/>
        <w:tab/>
      </w: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b/>
          <w:sz w:val="24"/>
          <w:szCs w:val="24"/>
        </w:rPr>
        <w:t>Ing. Jiří Čapek</w:t>
      </w:r>
      <w:r>
        <w:rPr>
          <w:rFonts w:cs="Calibri"/>
          <w:sz w:val="24"/>
          <w:szCs w:val="24"/>
        </w:rPr>
        <w:tab/>
        <w:tab/>
      </w:r>
    </w:p>
    <w:p>
      <w:pPr>
        <w:pStyle w:val="Bezmezer"/>
        <w:ind w:left="2124" w:hanging="2124"/>
        <w:jc w:val="both"/>
        <w:rPr>
          <w:vanish/>
        </w:rPr>
      </w:pPr>
      <w:r>
        <w:rPr>
          <w:rFonts w:cs="Calibri"/>
          <w:sz w:val="24"/>
          <w:szCs w:val="24"/>
        </w:rPr>
        <w:tab/>
        <w:tab/>
        <w:tab/>
        <w:tab/>
        <w:t xml:space="preserve">          </w:t>
        <w:tab/>
        <w:t xml:space="preserve"> Přednosta SEE OŘ Ústí nad Labem</w:t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6" w:firstLine="141"/>
      <w:jc w:val="both"/>
      <w:outlineLvl w:val="2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FF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2">
    <w:name w:val="WW8Num8z2"/>
    <w:qFormat/>
    <w:rPr>
      <w:rFonts w:ascii="Symbol" w:hAnsi="Symbol" w:cs="Symbol"/>
      <w:sz w:val="18"/>
    </w:rPr>
  </w:style>
  <w:style w:type="character" w:styleId="WW8Num8z3">
    <w:name w:val="WW8Num8z3"/>
    <w:qFormat/>
    <w:rPr>
      <w:rFonts w:ascii="Symbol" w:hAnsi="Symbol" w:cs="Symbol"/>
      <w:color w:val="000000"/>
      <w:sz w:val="18"/>
    </w:rPr>
  </w:style>
  <w:style w:type="character" w:styleId="WW8Num8z4">
    <w:name w:val="WW8Num8z4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0000FF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sz w:val="22"/>
      <w:szCs w:val="22"/>
    </w:rPr>
  </w:style>
  <w:style w:type="character" w:styleId="WW8Num21z2">
    <w:name w:val="WW8Num21z2"/>
    <w:qFormat/>
    <w:rPr>
      <w:b/>
      <w:i w:val="false"/>
      <w:sz w:val="22"/>
      <w:szCs w:val="22"/>
    </w:rPr>
  </w:style>
  <w:style w:type="character" w:styleId="WW8Num21z3">
    <w:name w:val="WW8Num21z3"/>
    <w:qFormat/>
    <w:rPr>
      <w:rFonts w:ascii="Symbol" w:hAnsi="Symbol" w:cs="Symbol"/>
      <w:color w:val="000000"/>
      <w:sz w:val="18"/>
    </w:rPr>
  </w:style>
  <w:style w:type="character" w:styleId="WW8Num21z4">
    <w:name w:val="WW8Num21z4"/>
    <w:qFormat/>
    <w:rPr>
      <w:rFonts w:ascii="Symbol" w:hAnsi="Symbol" w:cs="Courier New"/>
      <w:sz w:val="18"/>
      <w:szCs w:val="18"/>
    </w:rPr>
  </w:style>
  <w:style w:type="character" w:styleId="WW8Num21z8">
    <w:name w:val="WW8Num21z8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709" w:hanging="425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Z">
    <w:name w:val="Text TZ"/>
    <w:basedOn w:val="Normal"/>
    <w:qFormat/>
    <w:pPr>
      <w:spacing w:lineRule="auto" w:line="240" w:before="0" w:after="120"/>
      <w:jc w:val="both"/>
    </w:pPr>
    <w:rPr>
      <w:rFonts w:eastAsia="Times New Roman" w:cs="Calibri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4:00Z</dcterms:created>
  <dc:creator>Tvarůžek Jan</dc:creator>
  <dc:description/>
  <cp:keywords/>
  <dc:language>en-US</dc:language>
  <cp:lastModifiedBy>Čapek Jiří, Ing.</cp:lastModifiedBy>
  <cp:lastPrinted>2014-07-09T09:54:00Z</cp:lastPrinted>
  <dcterms:modified xsi:type="dcterms:W3CDTF">2019-04-12T11:36:00Z</dcterms:modified>
  <cp:revision>27</cp:revision>
  <dc:subject/>
  <dc:title>Technická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2485926</vt:r8>
  </property>
  <property fmtid="{D5CDD505-2E9C-101B-9397-08002B2CF9AE}" pid="3" name="_AuthorEmail">
    <vt:lpwstr>CapekJ@szdc.cz</vt:lpwstr>
  </property>
  <property fmtid="{D5CDD505-2E9C-101B-9397-08002B2CF9AE}" pid="4" name="_AuthorEmailDisplayName">
    <vt:lpwstr>Čapek Jiří, Ing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